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75080" cy="1170940"/>
            <wp:effectExtent l="0" t="0" r="0" b="0"/>
            <wp:docPr id="1" name="ipfyIVz7KTVYGp-1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yIVz7KTVYGp-1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511300" cy="1028700"/>
            <wp:effectExtent l="0" t="0" r="0" b="0"/>
            <wp:docPr id="2" name="ipfdvgugPAzxkRvD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dvgugPAzxkRvD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66800" cy="1236980"/>
            <wp:effectExtent l="0" t="0" r="0" b="0"/>
            <wp:docPr id="3" name="ipfZCKbi2fR0GpJE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ZCKbi2fR0GpJE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937895"/>
            <wp:effectExtent l="0" t="0" r="0" b="0"/>
            <wp:docPr id="4" name="ipfWCaTKYtVkE3RF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WCaTKYtVkE3RF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17930" cy="1020445"/>
            <wp:effectExtent l="0" t="0" r="0" b="0"/>
            <wp:docPr id="5" name="ipfDQ88kgUEOXYM7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DQ88kgUEOXYM7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85850" cy="970915"/>
            <wp:effectExtent l="0" t="0" r="0" b="0"/>
            <wp:docPr id="6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</w:t>
      </w:r>
    </w:p>
    <w:p>
      <w:pPr>
        <w:pStyle w:val="Normal"/>
        <w:ind w:left="-540" w:firstLine="5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540" w:firstLine="5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540" w:firstLine="5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540" w:firstLine="5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540" w:firstLine="5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62685" cy="1113155"/>
            <wp:effectExtent l="0" t="0" r="0" b="0"/>
            <wp:docPr id="7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81685" cy="756920"/>
            <wp:effectExtent l="0" t="0" r="0" b="0"/>
            <wp:docPr id="8" name="ipf1M4gCZAIbpgLVM: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1M4gCZAIbpgLVM: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04875" cy="918845"/>
            <wp:effectExtent l="0" t="0" r="0" b="0"/>
            <wp:docPr id="9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894080"/>
            <wp:effectExtent l="0" t="0" r="0" b="0"/>
            <wp:docPr id="10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04850" cy="875030"/>
            <wp:effectExtent l="0" t="0" r="0" b="0"/>
            <wp:docPr id="11" name="ipfxdFv6UFmoEJKHM: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pfxdFv6UFmoEJKHM: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951865"/>
            <wp:effectExtent l="0" t="0" r="0" b="0"/>
            <wp:docPr id="12" name="ipfoCSvmT567hDe1M: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pfoCSvmT567hDe1M: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43610" cy="1286510"/>
            <wp:effectExtent l="0" t="0" r="0" b="0"/>
            <wp:docPr id="13" name="ipfyYAMQbNjKHBf0M: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pfyYAMQbNjKHBf0M: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970915" cy="1099820"/>
            <wp:effectExtent l="0" t="0" r="0" b="0"/>
            <wp:docPr id="14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838835"/>
            <wp:effectExtent l="0" t="0" r="0" b="0"/>
            <wp:docPr id="15" name="ipfC-tzBOHuqN0w3M: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pfC-tzBOHuqN0w3M: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66825" cy="970915"/>
            <wp:effectExtent l="0" t="0" r="0" b="0"/>
            <wp:docPr id="16" name="ipfdRCR7asKJ-lpHM: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pfdRCR7asKJ-lpHM: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94105" cy="894080"/>
            <wp:effectExtent l="0" t="0" r="0" b="0"/>
            <wp:docPr id="17" name="Image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47750" cy="1124585"/>
            <wp:effectExtent l="0" t="0" r="0" b="0"/>
            <wp:docPr id="18" name="ipfJ3Q3bSCc5RPUlM: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pfJ3Q3bSCc5RPUlM: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904875"/>
            <wp:effectExtent l="0" t="0" r="0" b="0"/>
            <wp:docPr id="19" name="ipfVCwI339GMOASVM: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pfVCwI339GMOASVM: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firstLine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</w:t>
      </w:r>
    </w:p>
    <w:p>
      <w:pPr>
        <w:pStyle w:val="Normal"/>
        <w:ind w:left="-540" w:firstLine="5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br/imgres?imgurl=http://files.albuquerqueelima.webnode.com/200000074-2dcbc2ec59/fig2-5.JPG&amp;imgrefurl=http://albuquerqueelima.webnode.com/news/cr%25C3%25A2nio/&amp;usg=__c4-hlJCKBrugqJnqVAeJbSUFvEA=&amp;h=526&amp;w=571&amp;sz=28&amp;hl=pt-br&amp;start=31&amp;zoom=1&amp;itbs=1&amp;tbnid=yIVz7KTVYGp-1M:&amp;tbnh=123&amp;tbnw=134&amp;prev=/images%3Fq%3Dcabe%25C3%25A7a%26start%3D20%26hl%3Dpt-br%26sa%3DN%26gbv%3D2%26ndsp%3D20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br/imgres?imgurl=http://clubedolivro.files.wordpress.com/2008/09/a-outra-face.jpg&amp;imgrefurl=http://clubedolivro.wordpress.com/2008/09/19/a-outra-face-do-impossivel/&amp;usg=__hpJ5o8eUmI36ZwuO6LF5T3jg7nE=&amp;h=1448&amp;w=2132&amp;sz=236&amp;hl=pt-br&amp;start=23&amp;zoom=1&amp;itbs=1&amp;tbnid=dvgugPAzxkRvDM:&amp;tbnh=102&amp;tbnw=150&amp;prev=/images%3Fq%3Dface%26start%3D20%26hl%3Dpt-br%26sa%3DN%26gbv%3D2%26ndsp%3D20%26tbs%3Disch: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.br/imgres?imgurl=http://3.bp.blogspot.com/_bJ7a-9rkXSQ/RzDmAzlFonI/AAAAAAAAAXQ/FxkudZy4qW0/s1600/orelha.jpg&amp;imgrefurl=http://zeropiurj.blogspot.com/&amp;usg=__vjZnj_3HvA5o1pYrP0_2L-EUyTI=&amp;h=501&amp;w=432&amp;sz=50&amp;hl=pt-br&amp;start=6&amp;zoom=1&amp;itbs=1&amp;tbnid=ZCKbi2fR0GpJEM:&amp;tbnh=130&amp;tbnw=112&amp;prev=/images%3Fq%3Dorelha%26hl%3Dpt-br%26sa%3DG%26gbv%3D2%26tbs%3Disch: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.br/imgres?imgurl=http://www.notapositiva.com/trab_estudantes/trab_estudantes/cienciasnaturais/ciencias_trab/coracaosistcardioresp01.jpg&amp;imgrefurl=http://www.notapositiva.com/trab_estudantes/trab_estudantes/cienciasnaturais/ciencias_trab/coracaosistcardioresp.htm&amp;usg=__YjMUvvLuV9XvB0B_TesO6_INNsE=&amp;h=349&amp;w=500&amp;sz=45&amp;hl=pt-br&amp;start=7&amp;zoom=1&amp;itbs=1&amp;tbnid=WCaTKYtVkE3RFM:&amp;tbnh=91&amp;tbnw=130&amp;prev=/images%3Fq%3Dcora%25C3%25A7%25C3%25A3o%2Bhumano%26hl%3Dpt-br%26sa%3DN%26gbv%3D2%26ndsp%3D20%26tbs%3Disch: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.br/imgres?imgurl=http://3.bp.blogspot.com/_NvOXIZvsBo0/SxBGMAjoKGI/AAAAAAAABA8/nT3I_TUsnPk/s1600/beleza-excercios-fortalecer-musculos-braco-460x345-br.jpg&amp;imgrefurl=http://sonambulosuicida.blogspot.com/2009_11_01_archive.html&amp;usg=__eJ6j3uyomO26c5mxphz5gyc7-VU=&amp;h=385&amp;w=460&amp;sz=23&amp;hl=pt-br&amp;start=1&amp;zoom=1&amp;itbs=1&amp;tbnid=DQ88kgUEOXYM7M:&amp;tbnh=107&amp;tbnw=128&amp;prev=/images%3Fq%3Dbra%25C3%25A7o%26hl%3Dpt-br%26sa%3DN%26gbv%3D2%26ndsp%3D20%26tbs%3Disch: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om.br/imgres?imgurl=http://1.bp.blogspot.com/_mZleS7c9tNI/Sv9xKb9-aaI/AAAAAAAAATg/FbjkoOwCbKA/s320/retirou-rim-saldavel-por-engano.jpg&amp;imgrefurl=http://chocolatecomcatchup.blogspot.com/2009/11/10-erros-medicos-imperdoaveis.html&amp;usg=__Hy5_HTDxGuIvBfjrCD68Ujeb4I0=&amp;h=250&amp;w=280&amp;sz=20&amp;hl=pt-br&amp;start=16&amp;zoom=1&amp;itbs=1&amp;tbnid=zc1CJX6vjkd-AM:&amp;tbnh=102&amp;tbnw=114&amp;prev=/images%3Fq%3Drim%26hl%3Dpt-br%26sa%3DG%26gbv%3D2%26tbs%3Disch: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com.br/imgres?imgurl=http://www.homeos.pt/terapias/mluisa/media/linfoedema_pernas.jpg&amp;imgrefurl=http://www.homeos.pt/terapias/mluisa/paginas/terapias/linfoedema_dlm.html&amp;usg=__7_Lq30wCeYBf8gBeDAR8rmas8nk=&amp;h=351&amp;w=367&amp;sz=28&amp;hl=pt-br&amp;start=18&amp;zoom=1&amp;itbs=1&amp;tbnid=Xeia2Kg-Ih9MEM:&amp;tbnh=117&amp;tbnw=122&amp;prev=/images%3Fq%3Dpernas%26hl%3Dpt-br%26sa%3DG%26gbv%3D2%26tbs%3Disch:1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www.google.com.br/imgres?imgurl=http://static.photaki.com/sinal-de-vitoria-com-dois-dedos_113017.jpg&amp;imgrefurl=http://br.photaki.com/picture-sinal-de-vitoria-com-dois-dedos_113017.htm&amp;usg=__6oC3-gnC0W3sk3HwGfQoLRTi7og=&amp;h=626&amp;w=437&amp;sz=45&amp;hl=pt-br&amp;start=37&amp;zoom=1&amp;itbs=1&amp;tbnid=gGCLlco-UUGRiM:&amp;tbnh=136&amp;tbnw=95&amp;prev=/images%3Fq%3Ddedos%26start%3D20%26hl%3Dpt-br%26sa%3DN%26gbv%3D2%26ndsp%3D20%26tbs%3Disch:1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com.br/imgres?imgurl=http://www.portalsaofrancisco.com.br/alfa/olhos-humano/imagens/olho-humano-4.jpg&amp;imgrefurl=http://www.portalsaofrancisco.com.br/alfa/olhos-humano/olho-humano-4.php&amp;usg=__HIwaEFZTqSYzwOgD22XEAsobd5Q=&amp;h=211&amp;w=250&amp;sz=6&amp;hl=pt-br&amp;start=19&amp;zoom=1&amp;itbs=1&amp;tbnid=jpCrth5P_rTE3M:&amp;tbnh=94&amp;tbnw=111&amp;prev=/images%3Fq%3Dolho%26hl%3Dpt-br%26sa%3DG%26gbv%3D2%26tbs%3Disch:1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google.com.br/imgres?imgurl=http://images.webster-dictionary.org/dict/105/280150-anterior-naris.gif&amp;imgrefurl=http://www.webster-dictionary.org/definition/anterior%2Bnaris&amp;usg=__dUQNRQZ5W9pDzQ9HA27XmfVYNbE=&amp;h=135&amp;w=108&amp;sz=4&amp;hl=pt-br&amp;start=1&amp;zoom=1&amp;itbs=1&amp;tbnid=xdFv6UFmoEJKHM:&amp;tbnh=92&amp;tbnw=74&amp;prev=/images%3Fq%3Dnaris%26hl%3Dpt-br%26sa%3DG%26gbv%3D2%26tbs%3Disch:1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www.google.com.br/imgres?imgurl=http://4.bp.blogspot.com/_C7ieHWXUQQE/TL3kcx3pGII/AAAAAAAAAEg/tRNtC9BvYMw/s1600/boca1.jpg&amp;imgrefurl=http://paty-total.blogspot.com/&amp;usg=__qQPozZJR9Ar2bOAoQrzZfy9cdSw=&amp;h=384&amp;w=500&amp;sz=84&amp;hl=pt-br&amp;start=1&amp;zoom=1&amp;itbs=1&amp;tbnid=oCSvmT567hDe1M:&amp;tbnh=100&amp;tbnw=130&amp;prev=/images%3Fq%3Dboca%26hl%3Dpt-br%26sa%3DN%26gbv%3D2%26ndsp%3D20%26tbs%3Disch:1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google.com.br/imgres?imgurl=http://fotos.sapo.pt/ThJRRCzvmMb58Yl8jgz9/&amp;imgrefurl=http://papeis.blogs.sapo.pt/125625.html&amp;usg=__oL890W6CYto70SQTIInZzMFRYHw=&amp;h=595&amp;w=438&amp;sz=37&amp;hl=pt-br&amp;start=6&amp;zoom=1&amp;itbs=1&amp;tbnid=yYAMQbNjKHBf0M:&amp;tbnh=135&amp;tbnw=99&amp;prev=/images%3Fq%3Dm%25C3%25A3o%26hl%3Dpt-br%26sa%3DG%26gbv%3D2%26tbs%3Disch:1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www.saberweb.com.br/wp-content/uploads/imagens/anatomia/estomago/01g.jpg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www.google.com.br/imgres?imgurl=http://www.biomania.com.br/bio/images/img_releases/bexiga.jpg&amp;imgrefurl=http://www.biomania.com.br/bio/conteudo.asp%3Fcod%3D2804&amp;usg=__HsfupOgJ3x8hP8clw2pyYYLOodY=&amp;h=340&amp;w=501&amp;sz=30&amp;hl=pt-br&amp;start=3&amp;zoom=1&amp;itbs=1&amp;tbnid=C-tzBOHuqN0w3M:&amp;tbnh=88&amp;tbnw=130&amp;prev=/images%3Fq%3Dbexiga%2Bhumana%26hl%3Dpt-br%26sa%3DG%26gbv%3D2%26tbs%3Disch:1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www.google.com.br/imgres?imgurl=http://www.anatomiaonline.com/miologia/pescoco5.jpg&amp;imgrefurl=http://cabaergasrega.blogspot.com/2009/10/regiao-cervical-pode-ser-divida-para-o.html&amp;usg=__LIRaSmZoTFbqWRQkXNmPMUSDIeQ=&amp;h=430&amp;w=562&amp;sz=93&amp;hl=pt-br&amp;start=10&amp;zoom=1&amp;itbs=1&amp;tbnid=dRCR7asKJ-lpHM:&amp;tbnh=102&amp;tbnw=133&amp;prev=/images%3Fq%3Dpesco%25C3%25A7o%26hl%3Dpt-br%26sa%3DG%26gbv%3D2%26tbs%3Disch:1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www.google.com.br/imgres?imgurl=http://2.bp.blogspot.com/_9OY4PpWYP84/S6qDVnbreBI/AAAAAAAAAX8/X-DSDp72n0g/s1600/Intestino%2Bgrosso.jpg&amp;imgrefurl=http://mafaldabarroscn.blogspot.com/&amp;usg=__MT7_e6uDzSM6O4DkXP47_70vyj4=&amp;h=240&amp;w=294&amp;sz=10&amp;hl=pt-br&amp;start=19&amp;zoom=1&amp;itbs=1&amp;tbnid=zctBALzIV0NmQM:&amp;tbnh=94&amp;tbnw=115&amp;prev=/images%3Fq%3Dintestino%26hl%3Dpt-br%26sa%3DG%26gbv%3D2%26tbs%3Disch:1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www.google.com.br/imgres?imgurl=http://4.bp.blogspot.com/_IBvSghhbVX4/SgC3puYLBVI/AAAAAAAAAys/BOowTAfdbKg/s400/barri.gif&amp;imgrefurl=http://eagorameu.blogspot.com/2009/05/barriga-e-barriga.html&amp;usg=__WXaRnZxcH-U5pvK9rTihwI1Mvdk=&amp;h=325&amp;w=303&amp;sz=11&amp;hl=pt-br&amp;start=4&amp;zoom=1&amp;itbs=1&amp;tbnid=J3Q3bSCc5RPUlM:&amp;tbnh=118&amp;tbnw=110&amp;prev=/images%3Fq%3Dbarriga%26hl%3Dpt-br%26gbv%3D2%26tbs%3Disch:1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www.google.com.br/imgres?imgurl=http://3.bp.blogspot.com/_dp3Nyg0FJr0/S_8ubBPFzTI/AAAAAAAAADA/jM1lH26JATI/s1600/pulmao.jpg&amp;imgrefurl=http://worldvasco.blogspot.com/2010_05_01_archive.html&amp;usg=__LF9L635XuMO0jH-08y2g1VHfMjg=&amp;h=367&amp;w=500&amp;sz=24&amp;hl=pt-br&amp;start=7&amp;zoom=1&amp;itbs=1&amp;tbnid=VCwI339GMOASVM:&amp;tbnh=95&amp;tbnw=130&amp;prev=/images%3Fq%3Dpulm%25C3%25A3o%26hl%3Dpt-br%26sa%3DG%26gbv%3D2%26tbs%3Disch:1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02:00Z</dcterms:created>
  <dc:creator>aluno</dc:creator>
  <dc:description/>
  <cp:keywords/>
  <dc:language>en-US</dc:language>
  <cp:lastModifiedBy>aluno</cp:lastModifiedBy>
  <dcterms:modified xsi:type="dcterms:W3CDTF">2010-11-23T14:03:00Z</dcterms:modified>
  <cp:revision>1</cp:revision>
  <dc:subject/>
  <dc:title>                   </dc:title>
</cp:coreProperties>
</file>